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2006701201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2091404644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1131663290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1102788541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